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CEIP LOS MANANTIALES. CURRÍCULO INTEGRADO.SEGUNDO CICLO. TERCERO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533"/>
        <w:gridCol w:w="2086"/>
        <w:gridCol w:w="2503"/>
        <w:gridCol w:w="2379"/>
        <w:gridCol w:w="2371"/>
        <w:gridCol w:w="251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IMESTR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CIMIENTO  DEL MED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SCIENC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GLÉS (ENGLISH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   CASTELLAN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ÁSTICA (ART &amp; CRAFTS)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DUCACIÓN FÍSICA (P.E.)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IME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DAD"/>
              <w:rPr/>
            </w:pPr>
            <w:r>
              <w:rPr/>
              <w:t>Descubrimos cambios.</w:t>
            </w:r>
          </w:p>
          <w:p>
            <w:pPr>
              <w:pStyle w:val="UNIDAD"/>
              <w:rPr/>
            </w:pPr>
            <w:r>
              <w:rPr/>
            </w:r>
          </w:p>
          <w:p>
            <w:pPr>
              <w:pStyle w:val="UNIDAD"/>
              <w:rPr/>
            </w:pPr>
            <w:r>
              <w:rPr/>
            </w:r>
          </w:p>
          <w:p>
            <w:pPr>
              <w:pStyle w:val="UNIDAD"/>
              <w:rPr/>
            </w:pPr>
            <w:r>
              <w:rPr/>
            </w:r>
          </w:p>
          <w:p>
            <w:pPr>
              <w:pStyle w:val="UNIDAD"/>
              <w:rPr/>
            </w:pPr>
            <w:r>
              <w:rPr/>
            </w:r>
          </w:p>
          <w:p>
            <w:pPr>
              <w:pStyle w:val="UNIDAD"/>
              <w:rPr/>
            </w:pPr>
            <w:r>
              <w:rPr/>
            </w:r>
          </w:p>
          <w:p>
            <w:pPr>
              <w:pStyle w:val="UNIDAD"/>
              <w:rPr/>
            </w:pPr>
            <w:r>
              <w:rPr/>
            </w:r>
          </w:p>
          <w:p>
            <w:pPr>
              <w:pStyle w:val="UNIDAD"/>
              <w:rPr/>
            </w:pPr>
            <w:r>
              <w:rPr/>
              <w:t>Observamos el mundo en que vivimos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ocemos el aire y el agua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xploramos la vida en la Tierra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8"/>
                <w:szCs w:val="18"/>
              </w:rPr>
              <w:t>Conocemos los animal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* At School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aterial escolar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becedario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ías de la semana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signaturas. 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lassroom rules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sejos para reciclar en el au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 On the beach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 agua en la naturaleza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 paisaje de costa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ementos de la costa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portes en la playa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pos de playas en el mundo.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Animales marin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* Amazing animals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imales de la selva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imales del mundo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pciones de animales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lasificación de los animal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b/>
                <w:b/>
                <w:sz w:val="18"/>
                <w:szCs w:val="18"/>
              </w:rPr>
            </w:pPr>
            <w:r>
              <w:rPr>
                <w:rFonts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1 At Sch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7 On the be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6 Amazing anim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b/>
                <w:sz w:val="18"/>
                <w:szCs w:val="18"/>
              </w:rPr>
              <w:t>Un lápiz en apur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ma 1 de lengua3º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ema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tema 15 de Anaya 3º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La o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La niña que se va al mar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ma 2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enguaje anim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Tema 11: Fábula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1 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 xml:space="preserve"> At Sch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HALLOWE´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ÍA DE LA CONSTITUCIÓ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 Amazing anima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HRISTMA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EGUND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ocemos las plantas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a personas: así somos y así vivimos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servamos nuestra salud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ocemos con los sentidos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nocemos experimentand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*  My favourite foo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s alimentos.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cedencia de los alimentos.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gunos alimentos del mundo.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os diferentes sabores.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laboración de una comida (receta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 Time for spo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ipos de deportes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fútbol americano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glas en los deportes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portes olímpico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Equipación y pelotas usadas en los diferentes deport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b/>
                <w:b/>
                <w:sz w:val="18"/>
                <w:szCs w:val="18"/>
              </w:rPr>
            </w:pPr>
            <w:r>
              <w:rPr>
                <w:rFonts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4 My favourite foo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 Time for spor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Las vitaminas.Tema 5 de 3º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Texto informativo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as Olimpiad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DÍA DE LA PA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4  My favourite foo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PANCAKE DA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ARNAV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ÍA DE ANDALUCÍ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RCER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alizamos trabajos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tilizamos los inventos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ivimos en comunidad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xploramos la localidad.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otamos el paso del tiempo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 The Clothes bo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 ropa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Procedencia de los tejid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La ropa según  el tiempo atmosféric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*  Machin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áquinas en la casa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áquinas de nuestro entorno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tilidad de las máquinas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ergía necesaria para mover las máquinas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l reciclado en casa y en el colegi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alibri"/>
                <w:b/>
                <w:b/>
                <w:sz w:val="18"/>
                <w:szCs w:val="18"/>
              </w:rPr>
            </w:pPr>
            <w:r>
              <w:rPr>
                <w:rFonts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8*  The King’s new clothes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aso de la ropa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aso de las horas el día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s países del mund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Rey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Monedas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alacios reales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3 The Clothes bo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 Machin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8 The King’s new cloth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Los vestidos en el antiguo Egip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mprensión lectora 15 de 3º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Un invento genia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ectura 7 del cuaderno2 de Anay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Palacios de Mála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-La Alcazaba de Málag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EAST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BOOK DA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5  Machine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8  The King’s new cloth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W E 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os temas marcados con * se ampliarán, pero los demás se impartirán como en el libro y se ampliarían algunas actividades realizadas con las TIC.</w:t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DAD">
    <w:name w:val="UNIDAD"/>
    <w:basedOn w:val="Normal"/>
    <w:qFormat/>
    <w:pPr>
      <w:widowControl w:val="false"/>
      <w:spacing w:lineRule="auto" w:line="240" w:before="0" w:after="0"/>
    </w:pPr>
    <w:rPr>
      <w:rFonts w:ascii="Calibri" w:hAnsi="Calibri" w:eastAsia="Times New Roman" w:cs="Calibri"/>
      <w:b/>
      <w:sz w:val="18"/>
      <w:szCs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46:00Z</dcterms:created>
  <dc:creator>Isabel</dc:creator>
  <dc:description/>
  <cp:keywords/>
  <dc:language>en-US</dc:language>
  <cp:lastModifiedBy>Isabel</cp:lastModifiedBy>
  <dcterms:modified xsi:type="dcterms:W3CDTF">2010-07-14T17:33:00Z</dcterms:modified>
  <cp:revision>15</cp:revision>
  <dc:subject/>
  <dc:title/>
</cp:coreProperties>
</file>